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35pt;margin-top:-12.8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2717726" r:id="rId2"/>
        </w:object>
      </w:r>
      <w:r>
        <w:rPr/>
        <w:tab/>
        <w:t xml:space="preserve">   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u w:val="single"/>
        </w:rPr>
        <w:t xml:space="preserve">28.05.2013 г. № 192-П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г. Златоуст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Об  утверждении  Реестра  (перечн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х (государственных) усл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атоустовского  городского  округ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г. № 210-ФЗ                       «Об организации предоставления государственных и муниципальных услуг», разде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споряжения Правительства РФ от 25.04.2011 г. № 729-р                      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, утвержденными регламентами муниципальных (государственных услуг),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естр (перечень) муниципальных (государственных) услуг Златоустовского городского округа (приложение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Златоустовского городского округа от 19.03.2013 г. № 87-П «Об утверждении Реестра (перечня) муниципальных (государственных) услуг Златоустовского городского округа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Информационно-аналитическому отделу муниципального бюджетного учреждения «Гор Транс-Информ» (Алексаха А.В.) опубликовать настоящее постановление в официальных средствах массовой информации и                                        на официальном сайте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. Организацию выполнения настоящего постановления возложить                             на заместителя Главы Златоустовского городского округа по экономическим вопросам Болотова Р.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Златоустовского городского округа</w:t>
        <w:tab/>
        <w:tab/>
        <w:tab/>
        <w:t xml:space="preserve">                                  В.А. Жилин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ассылка: прокур., ЭУ, ФУ, ПУ, УО, УЗ, УСЗН, КУИ, ЗАГС, УКиМП, Отдел жил.политики, УЖКХ, ОУ, УЭиП, УАиГ, ГЗ, Теруправление, Архив, ИАО</w:t>
      </w:r>
    </w:p>
    <w:sectPr>
      <w:type w:val="nextPage"/>
      <w:pgSz w:w="11906" w:h="16838"/>
      <w:pgMar w:left="1418" w:right="851" w:gutter="0" w:header="0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57:00Z</dcterms:created>
  <dc:creator>Остапенко</dc:creator>
  <dc:description/>
  <dc:language>en-US</dc:language>
  <cp:lastModifiedBy>prot_2</cp:lastModifiedBy>
  <cp:lastPrinted>2013-05-28T15:40:00Z</cp:lastPrinted>
  <dcterms:modified xsi:type="dcterms:W3CDTF">2013-05-29T05:57:00Z</dcterms:modified>
  <cp:revision>2</cp:revision>
  <dc:subject/>
  <dc:title>город Златоуст Челябинской области</dc:title>
</cp:coreProperties>
</file>